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március 28-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árgy:</w:t>
      </w:r>
      <w:r>
        <w:rPr>
          <w:rFonts w:cs="Arial" w:ascii="Arial" w:hAnsi="Arial"/>
          <w:sz w:val="24"/>
          <w:szCs w:val="24"/>
        </w:rPr>
        <w:t xml:space="preserve"> </w:t>
        <w:tab/>
        <w:t>Beszámoló a Gazdasági Műszaki Ellátó Szervezet 2019. évi munkájáról, a téli károk helyreállításáról, a tavaszi kertészeti munkák állásáról, a város turisztikai szezonra való felkészüléséről”</w:t>
      </w:r>
    </w:p>
    <w:p>
      <w:pPr>
        <w:pStyle w:val="Listaszerbekezds"/>
        <w:spacing w:lineRule="auto" w:line="240" w:before="0" w:after="0"/>
        <w:ind w:left="0" w:hanging="0"/>
        <w:contextualSpacing/>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Készítette:</w:t>
      </w:r>
      <w:r>
        <w:rPr>
          <w:rFonts w:cs="Arial" w:ascii="Arial" w:hAnsi="Arial"/>
          <w:sz w:val="24"/>
          <w:szCs w:val="24"/>
        </w:rPr>
        <w:t xml:space="preserve"> </w:t>
        <w:tab/>
        <w:tab/>
        <w:t>Laczkó Mária igazgató GAME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beszámoló a téli károk helyreállítását, a tavaszi kertészeti munkák állását, a város turisztikai szezonra való felkészülését mutatja be.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Síkosság-mentesítés, hó-eltakarítás</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téli időszakra már az ősz folyamán előkészítettük a városi hó ügyeleti rendszert. Ez több részből áll: irányítói, gépi munka és kézi hó-eltakarítási ügyeletből. Az ügyelet 24 órában működik, előzetes tájékozódás alapján figyeljük az időjárási előrejelzést, az országos katasztrófavédelem jelzéseit, az útinform jelentéseket, ezek alapján tervezzük a heti munkát. A síkosságmentesítés, hóeltakarítás munkafolyamatai elsőbbséget élveznek az egyéb fenntartási munkák előtt. </w:t>
      </w:r>
    </w:p>
    <w:p>
      <w:pPr>
        <w:pStyle w:val="Normal"/>
        <w:spacing w:lineRule="auto" w:line="240" w:before="0" w:after="0"/>
        <w:jc w:val="both"/>
        <w:rPr>
          <w:rFonts w:ascii="Arial" w:hAnsi="Arial" w:cs="Arial"/>
          <w:b/>
          <w:b/>
        </w:rPr>
      </w:pPr>
      <w:r>
        <w:rPr>
          <w:rFonts w:cs="Arial" w:ascii="Arial" w:hAnsi="Arial"/>
        </w:rPr>
        <w:t xml:space="preserve">Az évek során kialakított rendszer jól működik, gyors riasztást tesz lehetővé dolgozóink között. Az új munkavállalók alkalmazásánál elsőbbséget élveznek a helyi lakosok, ennek ellenére az állomány nagy része környékbeli falvakban él. Ennek megfelelően vészhelyzet esetén bejutásuk időnként nehézkes. Az előzetes munkautasítások alapján nagyobb mennyiségű hó, vagy veszélyes általános síkosság esetén a teljes műszaki és parkfenntartási állomány riasztás nélkül munkába áll, és csak ezzel a feladattal foglalkozik. </w:t>
      </w:r>
    </w:p>
    <w:p>
      <w:pPr>
        <w:pStyle w:val="Normal"/>
        <w:spacing w:lineRule="auto" w:line="240" w:before="0" w:after="0"/>
        <w:jc w:val="both"/>
        <w:rPr>
          <w:rFonts w:ascii="Arial" w:hAnsi="Arial" w:cs="Arial"/>
          <w:b/>
          <w:b/>
        </w:rPr>
      </w:pPr>
      <w:r>
        <w:rPr>
          <w:rFonts w:cs="Arial" w:ascii="Arial" w:hAnsi="Arial"/>
        </w:rPr>
        <w:t>A védekezésben használt gépállományunkat felkészítettük a téli szezonra külső felújítással, illetve saját karbantartással. A garanciális szervizeken, és a speciális műhelymunkát igénylő javításokon kívül saját munkával végezzük el a javításokat. A parkfenntartáshoz jelentkezők között éppen ezért előnyt élveznek a mezőgazdasági gépszerelő, vagy egyéb hasonló felkészültséggel rendelkező jelentkezők.</w:t>
      </w:r>
    </w:p>
    <w:p>
      <w:pPr>
        <w:pStyle w:val="Normal"/>
        <w:spacing w:lineRule="auto" w:line="240" w:before="0" w:after="0"/>
        <w:jc w:val="both"/>
        <w:rPr>
          <w:rFonts w:ascii="Arial" w:hAnsi="Arial" w:cs="Arial"/>
        </w:rPr>
      </w:pPr>
      <w:r>
        <w:rPr>
          <w:rFonts w:cs="Arial" w:ascii="Arial" w:hAnsi="Arial"/>
        </w:rPr>
        <w:t>Az előző évekhez képest jóval kisebb mennyiségű hó, és fagyott téli csapadék érte a várost, mint az elmúlt években. Előnye a könnyebb közlekedésben jelentkezik, hátránya a száraz talaj, a növények életben maradási esélyei romlanak.</w:t>
      </w:r>
    </w:p>
    <w:p>
      <w:pPr>
        <w:pStyle w:val="Normal"/>
        <w:spacing w:lineRule="auto" w:line="240" w:before="0" w:after="0"/>
        <w:jc w:val="both"/>
        <w:rPr>
          <w:rFonts w:ascii="Arial" w:hAnsi="Arial" w:cs="Arial"/>
          <w:b/>
          <w:b/>
        </w:rPr>
      </w:pPr>
      <w:r>
        <w:rPr>
          <w:rFonts w:cs="Arial" w:ascii="Arial" w:hAnsi="Arial"/>
        </w:rPr>
        <w:t>A költségtakarékosság, és katasztrófahelyzetben a beszerzési nehézségek miatt egyszerre nagy mennyiségben vásárolunk szóróanyagot, amit a kijuttatásig fedett helyen kell tárolnunk. Az ömlesztett útszóró só tárolására használt részben nyitott szín a telephelyünkön felújításra szorul, amit évek óta tervezünk. Ezt csak üres állapotban tudjuk elvégezni. A hektikus téli csapadék mennyiség, az azonnali só-beszállítás lehetetlensége miatt nem tervezhető jól a tároló kiürítése.</w:t>
      </w:r>
      <w:r>
        <w:rPr>
          <w:rFonts w:cs="Arial" w:ascii="Arial" w:hAnsi="Arial"/>
          <w:b/>
        </w:rPr>
        <w:t xml:space="preserve"> </w:t>
      </w:r>
      <w:r>
        <w:rPr>
          <w:rFonts w:cs="Arial" w:ascii="Arial" w:hAnsi="Arial"/>
        </w:rPr>
        <w:t xml:space="preserve">A korai hó miatt 2018 novemberében beszerzett síkosság mentesítő anyag nagyrészt biztosította a szükséges évi igényt: 1 kamionnyi só 6 tonna CaCl2, illetve 18 tonna tapadásgátlóval kevert útszóró-só (NaCl) vásárlására volt szükség. 2019. januárjában újabb 24 tonna útszóró-sót vásároltunk, mellyel a következő szezont el tudjuk kezdeni. </w:t>
      </w:r>
    </w:p>
    <w:p>
      <w:pPr>
        <w:pStyle w:val="Normal"/>
        <w:spacing w:lineRule="auto" w:line="240" w:before="0" w:after="0"/>
        <w:jc w:val="both"/>
        <w:rPr>
          <w:rFonts w:ascii="Arial" w:hAnsi="Arial" w:cs="Arial"/>
        </w:rPr>
      </w:pPr>
      <w:r>
        <w:rPr>
          <w:rFonts w:cs="Arial" w:ascii="Arial" w:hAnsi="Arial"/>
        </w:rPr>
        <w:t xml:space="preserve">A szóróanyagokat a burkolatoknak, és a közelükben található zöldfelületeknek megfelelően választjuk meg: a belváros járófelületeire, az intézmények előtti területekre CaCl-ot tisztán, vagy zeolittal, mészkövel keverve, az újonnan megépült buszmegállók burkolatára csak érdesítő anyagot (bazalt zúzalék, mészkő zúzalék) hordtunk fel, megkímélendően az új felületeket. </w:t>
      </w:r>
    </w:p>
    <w:p>
      <w:pPr>
        <w:pStyle w:val="Normal"/>
        <w:spacing w:lineRule="auto" w:line="240" w:before="0" w:after="0"/>
        <w:jc w:val="both"/>
        <w:rPr>
          <w:rFonts w:ascii="Arial" w:hAnsi="Arial" w:cs="Arial"/>
        </w:rPr>
      </w:pPr>
      <w:r>
        <w:rPr>
          <w:rFonts w:cs="Arial" w:ascii="Arial" w:hAnsi="Arial"/>
        </w:rPr>
        <w:t xml:space="preserve">A Széchenyi utcában lerakott járda burkolat megóvása érdekében kikértük a gyártó állásfoglalását az alkalmazható síkosságmentesítő szer használatához, így az előírtat használtuk. Bár építési terület volt a télen az út és a járda felület is, a hóeltakarítását mi végeztük. A jövőben a kialakult számtalan lejtős terület gyalogátkelőhelyek környezetében nagyobb fenntartási gondosságot igényel majd. </w:t>
      </w:r>
    </w:p>
    <w:p>
      <w:pPr>
        <w:pStyle w:val="Normal"/>
        <w:spacing w:lineRule="auto" w:line="240" w:before="0" w:after="0"/>
        <w:jc w:val="both"/>
        <w:rPr>
          <w:rFonts w:ascii="Arial" w:hAnsi="Arial" w:cs="Arial"/>
        </w:rPr>
      </w:pPr>
      <w:r>
        <w:rPr>
          <w:rFonts w:cs="Arial" w:ascii="Arial" w:hAnsi="Arial"/>
        </w:rPr>
        <w:t>Az intézményekhez is Parkfenntartásunk szállította ki a szóróanyagot. Idén a kevesebb hó miatt a visszaszállítás is több időt vesz majd igénybe.</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0" w:hanging="0"/>
        <w:contextualSpacing/>
        <w:jc w:val="both"/>
        <w:rPr>
          <w:rFonts w:ascii="Arial" w:hAnsi="Arial" w:cs="Arial"/>
        </w:rPr>
      </w:pPr>
      <w:r>
        <w:rPr>
          <w:rFonts w:cs="Arial" w:ascii="Arial" w:hAnsi="Arial"/>
          <w:b/>
        </w:rPr>
        <w:t>Közterület takarítás, csapadékcsatorna takarítás, csapadékcsatorna üzemelteté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 xml:space="preserve">Az évet a város teljes takarításával kezdtük. A hó olvadása után eltakarítottuk az utakon maradt szóróanyagot. Ezt nagyrészt kézi munkával végeztük, hogy elkerüljük a nagy mennyiségű por géppel való felkavarását, illetve csökkentsük a komoly költségekkel működő seprőgép műszaki terheit. Szisztematikusan végig takarítottuk az összes zöldterületet, lehullott maradék lombot, elfagyott növényi részeket, gyep- és cserjefoltokat, utakat, útszegélyek mellé lerakódott port, járdákra hordott sarat. A téli hónapok alatt (nincs heti, kétheti kaszálás, gereblyézés) a parkokban a növények között nagy mennyiségű apró hulladék, kutyaürülék halmozódott fel. Az év első szakaszában a teljes területet átgereblyéztük, söpörtük, a lehullott, letört ágakat, közterületekre került hulladékokat összeszedtük. </w:t>
      </w:r>
    </w:p>
    <w:p>
      <w:pPr>
        <w:pStyle w:val="Normal"/>
        <w:spacing w:lineRule="auto" w:line="240" w:before="0" w:after="0"/>
        <w:jc w:val="both"/>
        <w:rPr/>
      </w:pPr>
      <w:r>
        <w:rPr>
          <w:rFonts w:cs="Arial" w:ascii="Arial" w:hAnsi="Arial"/>
        </w:rPr>
        <w:t xml:space="preserve">Az utakon maradt szóróanyagot feltakarítottuk. A burkolatokba épített víznyelőrácsokat felemelve az aknákban lerakódott hordalékot kitakarítottuk. A városban helyenként nem megfelelő keresztmetszetű, illetve régen beépített és beszűkült csapadék csatornarendszer állapotfenntartásához nagyban hozzájárulunk ezzel a munkával. </w:t>
      </w:r>
    </w:p>
    <w:p>
      <w:pPr>
        <w:pStyle w:val="Normal"/>
        <w:spacing w:lineRule="auto" w:line="240" w:before="0" w:after="0"/>
        <w:jc w:val="both"/>
        <w:rPr>
          <w:rFonts w:ascii="Arial" w:hAnsi="Arial" w:cs="Arial"/>
        </w:rPr>
      </w:pPr>
      <w:r>
        <w:rPr>
          <w:rFonts w:cs="Arial" w:ascii="Arial" w:hAnsi="Arial"/>
        </w:rPr>
        <w:t xml:space="preserve">Év közben több helyen a zörgő, hangot adó csapadékcsatorna rácsokat lehegesztjük. A víznyelők kitakarításakor ezeket fel kell vágnunk a munka elvégzéséhez, ez bonyolítja, lassítja a folyamatot. Az elmúlt évben az eldeformálódott víznyelő rácsokat több helyen ki cseréltük. Némelyet gyári kivitelűre, némelyeket - megfelelő anyagi forrás hiányában - lakatos műhelyünk által gyártott egyedi kivitelűre. Ez utóbbiak ideiglenes megoldások, vészelhárítás. A következő hetekben a Madách utca felső víznyelő rácsát cseréltetjük ki külső vállalkozóval nagy teherbírású öntöttvas víznyelőre, mellyel remélhetőleg megszűnik a környéken a fémes csattogó hang. </w:t>
      </w:r>
    </w:p>
    <w:p>
      <w:pPr>
        <w:pStyle w:val="Normal"/>
        <w:spacing w:lineRule="auto" w:line="240" w:before="0" w:after="0"/>
        <w:jc w:val="both"/>
        <w:rPr/>
      </w:pPr>
      <w:r>
        <w:rPr>
          <w:rFonts w:cs="Arial" w:ascii="Arial" w:hAnsi="Arial"/>
        </w:rPr>
        <w:t>A Womával végzett gépi akna és csatorna takarítást</w:t>
      </w:r>
      <w:r>
        <w:rPr>
          <w:rFonts w:cs="Arial" w:ascii="Arial" w:hAnsi="Arial"/>
          <w:color w:val="000000"/>
        </w:rPr>
        <w:t xml:space="preserve"> költségkímélő </w:t>
      </w:r>
      <w:r>
        <w:rPr>
          <w:rFonts w:cs="Arial" w:ascii="Arial" w:hAnsi="Arial"/>
        </w:rPr>
        <w:t xml:space="preserve">módon csak elkerülhetetlen esetekben vesszük igénybe. </w:t>
      </w:r>
    </w:p>
    <w:p>
      <w:pPr>
        <w:pStyle w:val="Normal"/>
        <w:spacing w:lineRule="auto" w:line="240" w:before="0" w:after="0"/>
        <w:jc w:val="both"/>
        <w:rPr>
          <w:rFonts w:ascii="Arial" w:hAnsi="Arial" w:cs="Arial"/>
        </w:rPr>
      </w:pPr>
      <w:r>
        <w:rPr>
          <w:rFonts w:cs="Arial" w:ascii="Arial" w:hAnsi="Arial"/>
        </w:rPr>
        <w:t>A nyílt csapadékelvezető árkok folyásfenekének helyreállítása, a hordalék elszállítása, esetlegesen benőtt növények eltávolítása, szemét összeszedése ezekben az időszakokban történik, amennyiben a víztől megközelíthetően száraz, vagy éppen a láp befagyása miatt megközelíthető az árok. A befogadó árkok gondozatlansága, a hordalék miatti magas vízállás az erdőkben akadályozza a rendszerünkből az elfolyást (pl. Parkoló alatti szervízút víznyelői alacsonyabban vannak időnként, mint az erdőben a vízállás). Az Önkormányzat az északi véderdőben kitisztíttatta külső vállalkozóval a kifolyó csatorna nyomvonalát a növényzettől, azonban a folyásfenék mélyítése nem történt meg. A Széchenyi északi kivezető új csatorna alsó részén háromnegyed részig áll a víz jelen pillanatban, mert az elvezető árok folyásfeneke magas. Az Önkormányzatnak a vízügyi hatósággal való egyeztetése adhat lehetőséget a város körüli vízfolyások rendezéséhez, a befogadók tisztítása ügyében.</w:t>
      </w:r>
    </w:p>
    <w:p>
      <w:pPr>
        <w:pStyle w:val="Normal"/>
        <w:spacing w:lineRule="auto" w:line="240" w:before="0" w:after="0"/>
        <w:jc w:val="both"/>
        <w:rPr/>
      </w:pPr>
      <w:r>
        <w:rPr>
          <w:rFonts w:cs="Arial" w:ascii="Arial" w:hAnsi="Arial"/>
        </w:rPr>
        <w:t xml:space="preserve">Ebben az évben a Nagyparkoló északi oldali árkát, valamint a Büki utcai árokban mederalakítást, hordalék eltávolítást végeztünk, mindezt úgy, hogy az esedékes polgárvédelmi gyakorlatot itt végeztettük el. </w:t>
      </w:r>
    </w:p>
    <w:p>
      <w:pPr>
        <w:pStyle w:val="Normal"/>
        <w:spacing w:lineRule="auto" w:line="240" w:before="0" w:after="0"/>
        <w:jc w:val="both"/>
        <w:rPr>
          <w:rFonts w:ascii="Arial" w:hAnsi="Arial" w:cs="Arial"/>
        </w:rPr>
      </w:pPr>
      <w:r>
        <w:rPr>
          <w:rFonts w:cs="Arial" w:ascii="Arial" w:hAnsi="Arial"/>
        </w:rPr>
        <w:t>A Kölcsey utca nyílt csapadékcsatornájának vizét a Széchenyi utca déli oldalán futó nyílt árok vitte tovább. Az új zárt rendszerbe nem került bekötésre az árok, amíg a Kölcsey utca zárt rendszere nem épül meg, gondot fog okozni.</w:t>
      </w:r>
    </w:p>
    <w:p>
      <w:pPr>
        <w:pStyle w:val="Normal"/>
        <w:spacing w:lineRule="auto" w:line="240" w:before="0" w:after="0"/>
        <w:jc w:val="both"/>
        <w:rPr/>
      </w:pPr>
      <w:r>
        <w:rPr>
          <w:rFonts w:cs="Arial" w:ascii="Arial" w:hAnsi="Arial"/>
        </w:rPr>
        <w:t xml:space="preserve">Csapadékcsatorna rendszerünk rossz állapotban van, sok víznyelő, víz befogadásra alkalmatlan helyen lett kiépítve, rossz burkolati lejtésekkel, rendkívül rossz állapotú víznyelőrácsokkal rendelkezik. Az ingatlanok nincsenek a meglévő rendszerbe kötve (sok helyen a szennyvíz rendszerre kötik a csapadékvizüket illegálisan, nagyobb esők esetén a szennyvíz elönt területeket), az ingatlanokról a közterületre, a felszínre vezetik a csapadékot, ezzel kimosva a járda és az útburkolatokat. A DRV az elmúlt évben a város egy részén az illegális csapadékvíz-bekötéseseket felderítette. Szükséges felmérni, és az évtizedek alatt megváltozott beépítéshez, jelenlegi használati igényhez igazítani, méretezni rendszerünket mind a zárt, mind a külterületi nyílt szakaszokon. </w:t>
      </w:r>
    </w:p>
    <w:p>
      <w:pPr>
        <w:pStyle w:val="Listaszerbekezds"/>
        <w:numPr>
          <w:ilvl w:val="0"/>
          <w:numId w:val="1"/>
        </w:numPr>
        <w:spacing w:lineRule="auto" w:line="240" w:before="0" w:after="0"/>
        <w:ind w:left="0" w:hanging="0"/>
        <w:contextualSpacing/>
        <w:jc w:val="both"/>
        <w:rPr>
          <w:rFonts w:ascii="Arial" w:hAnsi="Arial" w:cs="Arial"/>
        </w:rPr>
      </w:pPr>
      <w:r>
        <w:rPr>
          <w:rFonts w:cs="Arial" w:ascii="Arial" w:hAnsi="Arial"/>
          <w:b/>
        </w:rPr>
        <w:t>Metszés, fakivágá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metszést a zöldterületeken nagyrészt elvégeztük, a cserjefelületeken és a fákon párhuzamosan haladtunk. A cserjefelületeken ifjítást, az elöregedett, elfagyott és törött ágrészek eltávolítását, a fákon – a legnagyobb aktív lombfelület megtartása okán- csak az úgynevezett műszaki-biztonsági, egészségügyi metszést hajtottuk végre. </w:t>
      </w:r>
    </w:p>
    <w:p>
      <w:pPr>
        <w:pStyle w:val="Normal"/>
        <w:spacing w:lineRule="auto" w:line="240" w:before="0" w:after="0"/>
        <w:jc w:val="both"/>
        <w:rPr>
          <w:rFonts w:ascii="Arial" w:hAnsi="Arial" w:cs="Arial"/>
        </w:rPr>
      </w:pPr>
      <w:r>
        <w:rPr>
          <w:rFonts w:cs="Arial" w:ascii="Arial" w:hAnsi="Arial"/>
        </w:rPr>
        <w:t xml:space="preserve">A fasorfenntartásban példa értékű együttműködést alakítottunk ki a villamoshálózat fenntartójával. Eredményeképpen Hévízen nem történik a fasorokon vegetációban végzett csonkolás, így azok formásak, egészségesek maradnak, az elvárt műszaki zöldszelvényben. Az E.ON területgazdájával közösen az ősz folyamán felmérjük a vezetékek védőtávolságát biztosító szükséges metszési igényt. Ehhez ők pár napra ingyen biztosítanak számunkra kosaras autót, amihez mi szakszerű metszést végző személyzetet, illetve azonnali, nyesedéket elhordó szállító kapacitást adunk. </w:t>
      </w:r>
    </w:p>
    <w:p>
      <w:pPr>
        <w:pStyle w:val="Normal"/>
        <w:spacing w:lineRule="auto" w:line="240" w:before="0" w:after="0"/>
        <w:jc w:val="both"/>
        <w:rPr>
          <w:rFonts w:ascii="Arial" w:hAnsi="Arial" w:cs="Arial"/>
        </w:rPr>
      </w:pPr>
      <w:r>
        <w:rPr>
          <w:rFonts w:cs="Arial" w:ascii="Arial" w:hAnsi="Arial"/>
        </w:rPr>
        <w:t>A zöldterületeken képződő nagy mennyiségű nyesedéket a korábbi évektől eltérően nincs lehetőségünk erőműbe szállítani (nem fogadja be), ezért ez jelentős gondot okoz számunkra. Az ágdarálás gépi és élőmunka, ezáltal költség igényes feladat. Az előállított ág-darálék mulcsozásra nem alkalmas, tüzelésre nem tudjuk használni, komposztálása lassú. Egy szomszéd településre szállítjuk el, egyelőre ingyenes lerakási lehetőséggel. Zöldhulladékot, nyesedéket más intézményektől nincs lehetőségünk a továbbiakban befogadni.</w:t>
      </w:r>
    </w:p>
    <w:p>
      <w:pPr>
        <w:pStyle w:val="Normal"/>
        <w:spacing w:lineRule="auto" w:line="240" w:before="0" w:after="0"/>
        <w:jc w:val="both"/>
        <w:rPr>
          <w:rFonts w:ascii="Arial" w:hAnsi="Arial" w:cs="Arial"/>
          <w:i/>
          <w:i/>
        </w:rPr>
      </w:pPr>
      <w:r>
        <w:rPr>
          <w:rFonts w:cs="Arial" w:ascii="Arial" w:hAnsi="Arial"/>
        </w:rPr>
        <w:t xml:space="preserve">Az elszáradt, vagy balesetveszélyes fák kivágása a téli hónapok munkafolyamata. Az év közben kivágásra jelölt fákra minden esetben kivágási engedélyt kérünk a Polgármesteri Hivataltól. Az engedély alapján elvégzett munkát rögzítjük a zöldfelületi kataszterben is. Azokban az utcákban, ahol nincs a közeljövőben megvalósuló műszaki fejlesztés (járdaburkolat csere, útépítés) minden kivágott fát pótolunk. A fasorba illő megfelelő fajtájú, szabványos faiskolai növényt választunk, előnevelt méretben. </w:t>
      </w:r>
    </w:p>
    <w:p>
      <w:pPr>
        <w:pStyle w:val="Normal"/>
        <w:spacing w:lineRule="auto" w:line="240" w:before="0" w:after="0"/>
        <w:jc w:val="both"/>
        <w:rPr>
          <w:rFonts w:ascii="Arial" w:hAnsi="Arial" w:cs="Arial"/>
        </w:rPr>
      </w:pPr>
      <w:r>
        <w:rPr>
          <w:rFonts w:cs="Arial" w:ascii="Arial" w:hAnsi="Arial"/>
        </w:rPr>
        <w:t>Amennyiben nincs lehetőség műszaki okok miatt a helyszíni pótlásra, úgy más közterületen pótoljuk azt. Így a város favagyona elvileg darabszámban nem változik, azonban az aktív lombfelület a fiatal fák miatt nagyban csökken. A kapubejárók átépítése, egyéb burkolat építések miatt engedélyezett fakivágások esetén a fák visszapótlása helyben lehetetlen, mivel nagyobb összefüggő parkterületeink nincsenek, más területen sem lehetséges. Amennyiben a belvároson kívüli utcák műszaki felújítása megtörténik, lehetőség lesz nagyobb egyedszámú fasorok telepítésére. A fakataszterben nyilvántartott fák mennyisége sajnos addig csökken.</w:t>
      </w:r>
    </w:p>
    <w:p>
      <w:pPr>
        <w:pStyle w:val="Normal"/>
        <w:spacing w:lineRule="auto" w:line="240" w:before="0" w:after="0"/>
        <w:jc w:val="both"/>
        <w:rPr>
          <w:rFonts w:ascii="Arial" w:hAnsi="Arial" w:cs="Arial"/>
        </w:rPr>
      </w:pPr>
      <w:r>
        <w:rPr>
          <w:rFonts w:cs="Arial" w:ascii="Arial" w:hAnsi="Arial"/>
        </w:rPr>
        <w:t xml:space="preserve">A fakivágás téli időszakban tődöntéssel történik. Amennyiben lehetőség van a teljes fa kiemelésére (kitört fiatal fák törzs-maradványa, vagy fiatal kiszáradt fák), úgy a teljes fa kitermelésre kerül, gyökérzettel együtt. A nyesedék minden esetben elszállításra kerül. </w:t>
      </w:r>
    </w:p>
    <w:p>
      <w:pPr>
        <w:pStyle w:val="Normal"/>
        <w:spacing w:lineRule="auto" w:line="240" w:before="0" w:after="0"/>
        <w:jc w:val="both"/>
        <w:rPr>
          <w:rFonts w:ascii="Arial" w:hAnsi="Arial" w:cs="Arial"/>
        </w:rPr>
      </w:pPr>
      <w:r>
        <w:rPr>
          <w:rFonts w:cs="Arial" w:ascii="Arial" w:hAnsi="Arial"/>
        </w:rPr>
        <w:t>Általánosan elmondható, hogy csak kiszáradt, nem menthető, vagy balesetveszélyes fákat vágunk ki. A pótlásról a biztonságosabb eredésű őszi időszakban gondoskodunk.</w:t>
      </w:r>
    </w:p>
    <w:p>
      <w:pPr>
        <w:pStyle w:val="Normal"/>
        <w:spacing w:lineRule="auto" w:line="240" w:before="0" w:after="0"/>
        <w:jc w:val="both"/>
        <w:rPr>
          <w:rFonts w:ascii="Arial" w:hAnsi="Arial" w:cs="Arial"/>
        </w:rPr>
      </w:pPr>
      <w:r>
        <w:rPr>
          <w:rFonts w:cs="Arial" w:ascii="Arial" w:hAnsi="Arial"/>
        </w:rPr>
      </w:r>
    </w:p>
    <w:tbl>
      <w:tblPr>
        <w:tblW w:w="8134" w:type="dxa"/>
        <w:jc w:val="left"/>
        <w:tblInd w:w="-75" w:type="dxa"/>
        <w:tblLayout w:type="fixed"/>
        <w:tblCellMar>
          <w:top w:w="0" w:type="dxa"/>
          <w:left w:w="70" w:type="dxa"/>
          <w:bottom w:w="0" w:type="dxa"/>
          <w:right w:w="70" w:type="dxa"/>
        </w:tblCellMar>
      </w:tblPr>
      <w:tblGrid>
        <w:gridCol w:w="1984"/>
        <w:gridCol w:w="1033"/>
        <w:gridCol w:w="3430"/>
        <w:gridCol w:w="1302"/>
        <w:gridCol w:w="385"/>
      </w:tblGrid>
      <w:tr>
        <w:trPr>
          <w:trHeight w:val="300" w:hRule="atLeast"/>
        </w:trPr>
        <w:tc>
          <w:tcPr>
            <w:tcW w:w="81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Fakivágás, 2018. ősz -2019. tavasz</w:t>
            </w:r>
          </w:p>
        </w:tc>
      </w:tr>
      <w:tr>
        <w:trPr>
          <w:trHeight w:val="6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utca</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házszám</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faj</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törzsátmérő (cm)</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db</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óricz Zsigmond</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5</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rylus colur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2</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óricz Zsigmond</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rylus colur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5</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óricz Zsigmond</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51</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rylus colur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zabó Lőrinc</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cerasus</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Fecske</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7</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alix alb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Fecske</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9</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avium</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6</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133"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2</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2</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4</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ark</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8</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9</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6</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4</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0</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2</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52</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58</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dály Zoltán</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70</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fruticosa 'Globos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5</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isfaludy</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8</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er saccharinum</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7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örösmarty</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3</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rylus colur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örösmarty</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3</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rylus colur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5</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Zrínyi utcai játszótér</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er  pseudoplatanus</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5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ákóczi utca</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ilia americana 'Nov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9</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rányi Ferenc</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amaecyparis lawsonia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rányi Ferenc</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amaecyparis lawsonia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rányi Ferenc</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amaecyparis lawsonia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258"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rányi Ferenc</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amaecyparis lawsonian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0-30</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kác utca</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2</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obinia pseudoacacia 'Umbraculifer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3</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ttila</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85</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obinia pseudoacacia 'Umbraculifer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rPr>
              <w:t>Attila</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85</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obinia pseudoacacia 'Umbraculifer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ssuth Lajos</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7/A</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huja occidentalis 'Smaragd'</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több törzsű</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ssuth Lajos</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7/A</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huja occidentalis 'Smaragd'</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több törzsű</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ssuth Lajos</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7/A</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huja occidentalis 'Smaragd'</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több törzsű</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Kossuth Lajos</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6</w:t>
            </w:r>
          </w:p>
        </w:tc>
        <w:tc>
          <w:tcPr>
            <w:tcW w:w="343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rPr>
              <w:t>Thuja occidentalis 'Smaragd'</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több törzsű</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Honvéd</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w:t>
            </w:r>
          </w:p>
        </w:tc>
        <w:tc>
          <w:tcPr>
            <w:tcW w:w="34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ilia cordata</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38</w:t>
            </w:r>
          </w:p>
        </w:tc>
        <w:tc>
          <w:tcPr>
            <w:tcW w:w="38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Honvéd</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 szemben</w:t>
            </w:r>
          </w:p>
        </w:tc>
        <w:tc>
          <w:tcPr>
            <w:tcW w:w="3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Tilia platyphyllos</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0</w:t>
            </w:r>
          </w:p>
        </w:tc>
        <w:tc>
          <w:tcPr>
            <w:tcW w:w="3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Fecske</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6</w:t>
            </w:r>
          </w:p>
        </w:tc>
        <w:tc>
          <w:tcPr>
            <w:tcW w:w="3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unus yedoensis</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6</w:t>
            </w:r>
          </w:p>
        </w:tc>
        <w:tc>
          <w:tcPr>
            <w:tcW w:w="3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eres Péter</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1</w:t>
            </w:r>
          </w:p>
        </w:tc>
        <w:tc>
          <w:tcPr>
            <w:tcW w:w="3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ydonia oblonga</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w:t>
            </w:r>
          </w:p>
        </w:tc>
        <w:tc>
          <w:tcPr>
            <w:tcW w:w="3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eres Péter</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1</w:t>
            </w:r>
          </w:p>
        </w:tc>
        <w:tc>
          <w:tcPr>
            <w:tcW w:w="3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ydonia oblonga</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25</w:t>
            </w:r>
          </w:p>
        </w:tc>
        <w:tc>
          <w:tcPr>
            <w:tcW w:w="3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1</w:t>
            </w:r>
          </w:p>
        </w:tc>
      </w:tr>
      <w:tr>
        <w:trPr>
          <w:trHeight w:val="300" w:hRule="atLeast"/>
        </w:trPr>
        <w:tc>
          <w:tcPr>
            <w:tcW w:w="774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összesen:</w:t>
            </w:r>
          </w:p>
        </w:tc>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40</w:t>
            </w:r>
          </w:p>
        </w:tc>
      </w:tr>
    </w:tbl>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contextualSpacing/>
        <w:jc w:val="both"/>
        <w:rPr>
          <w:rFonts w:ascii="Arial" w:hAnsi="Arial" w:cs="Arial"/>
          <w:b/>
          <w:b/>
        </w:rPr>
      </w:pPr>
      <w:r>
        <w:rPr>
          <w:rFonts w:cs="Arial" w:ascii="Arial" w:hAnsi="Arial"/>
          <w:b/>
        </w:rPr>
        <w:t>Zöldterület fenntartás</w:t>
      </w:r>
    </w:p>
    <w:p>
      <w:pPr>
        <w:pStyle w:val="Listaszerbekezds"/>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virágágyak kiültetésének tervezése január elejére megtörtént, a szükséges növények beszerzésére a beszerzési eljárást lefolytattuk, a nyertes palántanevelő kertésznél a palánták nevelődnek. A tervezett kiültetés dátuma, a Boldog Békeidők várhatóan látványos tulipánvirágzása után, május közepe. A virágágyakban minden tavasszal saját komposztunkból készült termőfölddel cseréljük ki az elhasznált termőréteget, lassan bomló műtrágyával kiegészítve. Ma már a letöbb virágágyunk öntözött. A múlt évben a Festetics téri ágyak szórófejes öntözését átalakítottuk víz- és költségtakarékos, biztonságosabban működő csepegtető öntözésre. </w:t>
      </w:r>
    </w:p>
    <w:p>
      <w:pPr>
        <w:pStyle w:val="Normal"/>
        <w:spacing w:lineRule="auto" w:line="240" w:before="0" w:after="0"/>
        <w:jc w:val="both"/>
        <w:rPr>
          <w:rFonts w:ascii="Arial" w:hAnsi="Arial" w:cs="Arial"/>
        </w:rPr>
      </w:pPr>
      <w:r>
        <w:rPr>
          <w:rFonts w:cs="Arial" w:ascii="Arial" w:hAnsi="Arial"/>
        </w:rPr>
        <w:t>A Festetics tér intenzívebb közösségi használata, ennek nagyobb helyigénye miatt a Rákóczi utca felőli 2 db kisebb virágágy a tavasz folyamán megszűntetésre kerül.</w:t>
      </w:r>
    </w:p>
    <w:p>
      <w:pPr>
        <w:pStyle w:val="Normal"/>
        <w:spacing w:lineRule="auto" w:line="240" w:before="0" w:after="0"/>
        <w:jc w:val="both"/>
        <w:rPr>
          <w:rFonts w:ascii="Arial" w:hAnsi="Arial" w:cs="Arial"/>
        </w:rPr>
      </w:pPr>
      <w:r>
        <w:rPr>
          <w:rFonts w:cs="Arial" w:ascii="Arial" w:hAnsi="Arial"/>
        </w:rPr>
        <w:t>A közmunkaprogram lehetőségei tovább  csökkentek, 3 fő segíti a parkfenntartás munkáját, bérük 50%-a állami finanszírozású csak, a különbözetet az Önkormányzat vállalta.</w:t>
      </w:r>
    </w:p>
    <w:p>
      <w:pPr>
        <w:pStyle w:val="Normal"/>
        <w:spacing w:lineRule="auto" w:line="240" w:before="0" w:after="0"/>
        <w:jc w:val="both"/>
        <w:rPr/>
      </w:pPr>
      <w:r>
        <w:rPr>
          <w:rFonts w:cs="Arial" w:ascii="Arial" w:hAnsi="Arial"/>
        </w:rPr>
        <w:t>A zöldterületek fenntartásához szükséges eszközökkel, anyagokkal felkészültünk a szezonra.</w:t>
      </w:r>
    </w:p>
    <w:p>
      <w:pPr>
        <w:pStyle w:val="Normal"/>
        <w:spacing w:lineRule="auto" w:line="240" w:before="0" w:after="0"/>
        <w:jc w:val="both"/>
        <w:rPr/>
      </w:pPr>
      <w:r>
        <w:rPr>
          <w:rFonts w:cs="Arial" w:ascii="Arial" w:hAnsi="Arial"/>
        </w:rPr>
        <w:t>A csapadék nélküli tél miatt a talajszárazság extrém méreteket ölt. A növények megtartása, amennyiben a tavaszi csapadék nem segít a helyzeten, komoly problémát jelent majd. Multicar öntözőautónk közel 40 éves, motorja már nehezen indult, ezért tél végén egy felújított fiatalabb motort szereltünk be helyére, költsége milliós nagyságrendű. 1500 literes tartálya, szabályozható kijuttatott víznyomása miatt nem pótolják a platóra helyezett szivattyúval ellátott műanyagtartályok, ezeket csak vészhelyzetben használjuk.</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Közterület takarítás</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utcaseprőgépünk az elmúlt évben rendkívül kevés munkaórát teljesített. A gépet sorozatosan, több alkalommal javította a szakszerviz, költsége 2,7 millió forintot tettek ki. Jelenleg működőképes, de az összesöpört hulladék egy részét már nem képes felszívni. Új gép beszerzésére van szükség, a napi pormentes seprés hiánya látszik a városon. Útfelületeink mérete miatt a pormentesen seprő járdaseprőgépek kategóriájából célszerű gépet választanunk. Pályázati lehetőségek nem ismertek jelenleg, így önkormányzati forrás szükséges hozzá. A forrás egy részét a Széchenyi utcában végzett zöldterület építési tevékenységből származó nyereségből tervezzük megoldani, könnyítve az Önkormányzat terheit. Amennyiben lehetőségünk lesz további beruházásokban részt venni, az eredmény ezt a célt szolgálja majd.</w:t>
      </w:r>
    </w:p>
    <w:p>
      <w:pPr>
        <w:pStyle w:val="Normal"/>
        <w:spacing w:lineRule="auto" w:line="240" w:before="0" w:after="0"/>
        <w:jc w:val="both"/>
        <w:rPr>
          <w:rFonts w:ascii="Arial" w:hAnsi="Arial" w:cs="Arial"/>
        </w:rPr>
      </w:pPr>
      <w:r>
        <w:rPr>
          <w:rFonts w:cs="Arial" w:ascii="Arial" w:hAnsi="Arial"/>
        </w:rPr>
        <w:t xml:space="preserve">A napi használatú közterület karbantartó gépek (öntözőkocsi, utcaseprő, szállító autók) már beszerezhetők 0 károsanyag kibocsátású, elektromos változatban is, előnyeik között a halk működés is szerepel. Amennyiben a Város fenntartásra szánt keretei lehetővé teszik majd, szeretnénk ebbe az irányba fejlődni.  </w:t>
      </w:r>
    </w:p>
    <w:p>
      <w:pPr>
        <w:pStyle w:val="Listaszerbekezds"/>
        <w:spacing w:lineRule="auto" w:line="240" w:before="0" w:after="0"/>
        <w:ind w:left="0" w:hanging="0"/>
        <w:contextualSpacing/>
        <w:jc w:val="both"/>
        <w:rPr>
          <w:rFonts w:ascii="Arial" w:hAnsi="Arial" w:cs="Arial"/>
        </w:rPr>
      </w:pPr>
      <w:r>
        <w:rPr>
          <w:rFonts w:cs="Arial" w:ascii="Arial" w:hAnsi="Arial"/>
        </w:rPr>
        <w:t>A TDM egyesülettel közösen fenntartjuk a város környéki kerékpárutakat. Takarítjuk, műveljük környezetüket. A kifolyó csatorna mentén a Berki sétányt kaszáljuk, heti rendszerességgel elszállítjuk a szemetet, annak ellenére, hogy keszthelyi közigazgatási terület. Az idei „Te szedd” akcióban is együttműködünk. A keszthelyi kerékpárút takarítása az egyik fő célter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numPr>
          <w:ilvl w:val="0"/>
          <w:numId w:val="1"/>
        </w:numPr>
        <w:spacing w:lineRule="auto" w:line="240" w:before="0" w:after="0"/>
        <w:ind w:left="0" w:hanging="0"/>
        <w:contextualSpacing/>
        <w:jc w:val="both"/>
        <w:rPr>
          <w:rFonts w:ascii="Arial" w:hAnsi="Arial" w:cs="Arial"/>
          <w:b/>
          <w:b/>
        </w:rPr>
      </w:pPr>
      <w:r>
        <w:rPr>
          <w:rFonts w:cs="Arial" w:ascii="Arial" w:hAnsi="Arial"/>
          <w:b/>
        </w:rPr>
        <w:t>Utak, járdák javítása, útmesteri feladatok</w:t>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város aszfalt burkolatú útjai és járdái rendkívül rossz állapotban vannak. Némely útszakaszon olyan mértékű összerepedezettség, kátyúsodás, süllyedés található, mely értelmetlenné tesz bármely javítási próbálkozást. A csőtörések utáni visszajavítás, az egyéb műszaki okokból történő vezeték építés utáni javítások esetén az útalap helyreállítás munkafolyamata elmarad, az árkot sokszor tömörítés, vagy alábetonozás nélkül aszfaltozza vissza a javítást végző. A javított helyek évről évre ugyanott rokkannak be. A visszajavítás módjának, idejének bejelentése, ezek ellenőrzése más településeken kötelező.</w:t>
      </w:r>
    </w:p>
    <w:p>
      <w:pPr>
        <w:pStyle w:val="Normal"/>
        <w:spacing w:lineRule="auto" w:line="240" w:before="0" w:after="0"/>
        <w:jc w:val="both"/>
        <w:rPr/>
      </w:pPr>
      <w:r>
        <w:rPr>
          <w:rFonts w:cs="Arial" w:ascii="Arial" w:hAnsi="Arial"/>
        </w:rPr>
        <w:t>Az utolsó kátyúzási időszak a városban 2018 szeptemberében volt</w:t>
      </w:r>
      <w:r>
        <w:rPr>
          <w:rFonts w:cs="Arial" w:ascii="Arial" w:hAnsi="Arial"/>
          <w:color w:val="000000"/>
        </w:rPr>
        <w:t>, az előirányzott 11.250.000 Ft felett fordítottunk rá, a különbséget a más feladatokon, saját munka elvégzésével megtakarított keretből volt lehetőségünk fedezni. 2019-ben 11.750.000 Ft a tervezett ráfordítható költségkeret. 2019. évre kátyúzásra nyilvános beszerzési eljárást írtuk ki, a potenciális ismert jelentkezőknek külön megküldtük</w:t>
      </w:r>
      <w:r>
        <w:rPr>
          <w:rFonts w:cs="Arial" w:ascii="Arial" w:hAnsi="Arial"/>
          <w:i/>
          <w:color w:val="000000"/>
        </w:rPr>
        <w:t>.</w:t>
      </w:r>
      <w:r>
        <w:rPr>
          <w:rFonts w:cs="Arial" w:ascii="Arial" w:hAnsi="Arial"/>
          <w:color w:val="000000"/>
        </w:rPr>
        <w:t xml:space="preserve"> A munkafolyamat jövedelmezősége kicsi, a rendelkezésre álló cégek nagyobb útépítésekben vesznek részt. </w:t>
      </w:r>
      <w:r>
        <w:rPr>
          <w:rFonts w:cs="Arial" w:ascii="Arial" w:hAnsi="Arial"/>
          <w:i/>
          <w:color w:val="000000"/>
        </w:rPr>
        <w:t xml:space="preserve"> </w:t>
      </w:r>
      <w:r>
        <w:rPr>
          <w:rFonts w:cs="Arial" w:ascii="Arial" w:hAnsi="Arial"/>
          <w:color w:val="000000"/>
        </w:rPr>
        <w:t xml:space="preserve">Két ajánlat érkezett a munkára, szerződéskötés még nem történ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ialakult gyakorlatunk szerint a szerződött kátyúzó alvállalkozóval közös felmérés készül, mely a városban található összes kátyú méretét, javasolt technológiáját és költségét tartalmazza. Majd rangsorba állítjuk a felmért tételeket: a rendelkezésre álló keretből a balesetveszélyes kátyúk (éles perem, nagyobb mélység, forgalom akadályoztatása) kijavítására van lehetőség, így a felmért, bejelölt kátyúk közül nem az összes javítására tudunk javítási megbízást adni. A lakosság sok esetben elvárja a burkolatok megsüllyedése esetén, ahol a víz megáll, ezek szintre hozását, azonban erre a pénzügyi keretünk nem elégséges.</w:t>
      </w:r>
    </w:p>
    <w:p>
      <w:pPr>
        <w:pStyle w:val="Normal"/>
        <w:spacing w:lineRule="auto" w:line="240" w:before="0" w:after="0"/>
        <w:jc w:val="both"/>
        <w:rPr>
          <w:rFonts w:ascii="Arial" w:hAnsi="Arial" w:cs="Arial"/>
          <w:color w:val="000000"/>
        </w:rPr>
      </w:pPr>
      <w:r>
        <w:rPr>
          <w:rFonts w:cs="Arial" w:ascii="Arial" w:hAnsi="Arial"/>
          <w:color w:val="000000"/>
        </w:rPr>
        <w:t xml:space="preserve">Az aszfaltos járdák állapota hasonlóan rossz, jelentős változást nem érünk el. </w:t>
      </w:r>
    </w:p>
    <w:p>
      <w:pPr>
        <w:pStyle w:val="Normal"/>
        <w:spacing w:lineRule="auto" w:line="240" w:before="0" w:after="0"/>
        <w:jc w:val="both"/>
        <w:rPr/>
      </w:pPr>
      <w:r>
        <w:rPr>
          <w:rFonts w:cs="Arial" w:ascii="Arial" w:hAnsi="Arial"/>
          <w:color w:val="000000"/>
        </w:rPr>
        <w:t>A kavicsos utakat, padkákat az útjavításkor felmart aszfalt újra hasznosításával végezzük saját munkával, nagyobb felületeken külső vállalkozóval. A kátyúzási szerződésünkben előírjuk, hogy az útjainkról felmart aszfaltot a vállalkozónak vissza kell szolgáltatni. Így kiváló anyagot alkalmazunk a nem szilárd burkolatú útjaink, útpadkáink javításához. Az Ady parkolói, Zrínyi u. folytatása, Park utca nyugati része, Móricz, Fecske, Tölgyfa, Kisfaludy, Kölcsey, Sport utcák, Széchenyi szegély nélküli padkáit javítjuk évente 1-3 alkalommal.</w:t>
      </w:r>
      <w:r>
        <w:rPr>
          <w:rFonts w:cs="Arial" w:ascii="Arial" w:hAnsi="Arial"/>
        </w:rPr>
        <w:t xml:space="preserve"> </w:t>
      </w:r>
    </w:p>
    <w:p>
      <w:pPr>
        <w:pStyle w:val="Normal"/>
        <w:spacing w:lineRule="auto" w:line="240" w:before="0" w:after="0"/>
        <w:jc w:val="both"/>
        <w:rPr>
          <w:rFonts w:ascii="Arial" w:hAnsi="Arial" w:cs="Arial"/>
          <w:b/>
          <w:b/>
        </w:rPr>
      </w:pPr>
      <w:r>
        <w:rPr>
          <w:rFonts w:cs="Arial" w:ascii="Arial" w:hAnsi="Arial"/>
          <w:color w:val="000000"/>
        </w:rPr>
        <w:t xml:space="preserve">A belváros kiselemes utcaburkolatából a bazalt fugaanyagot a csapadékvíz a helytelen kivitelezés miatt folyamatosan mossa a csapadékrendszerbe. Évente 1-2 alkalommal zúzott bazalttal töltjük fel a kövek hézagjait. </w:t>
      </w:r>
      <w:r>
        <w:rPr>
          <w:rFonts w:cs="Arial" w:ascii="Arial" w:hAnsi="Arial"/>
        </w:rPr>
        <w:t>A mély fugák botlás, balesetveszélyesek, szintre töltésük fontos. A csapadékcsatorna rendszerben lerakódó nehéz bazalt fugaanyag gondot fog okozni rendszerünkben. Megoldás a fugaanyag kötőanyaggal való rögzítése lehet, vagy a víznyelőrácsokba építhető hordalékfogó rögzítése. Mindkét eljárás komoly költségekkel jár, nem fenntartási, hanem beruházási feladat.</w:t>
      </w:r>
    </w:p>
    <w:p>
      <w:pPr>
        <w:pStyle w:val="Normal"/>
        <w:spacing w:lineRule="auto" w:line="240" w:before="0" w:after="0"/>
        <w:jc w:val="both"/>
        <w:rPr>
          <w:rFonts w:ascii="Arial" w:hAnsi="Arial" w:cs="Arial"/>
          <w:color w:val="000000"/>
        </w:rPr>
      </w:pPr>
      <w:r>
        <w:rPr>
          <w:rFonts w:cs="Arial" w:ascii="Arial" w:hAnsi="Arial"/>
          <w:color w:val="000000"/>
        </w:rPr>
        <w:t>Az elemes járdaburkolatot egész évben javítjuk, saját munkával. A kirúgott, vagy besüllyedt kövek szintjének helyreállításával a balesetveszély csökken. Kisebb felületeket megbontva az ágyazat szintjének helyreállításával a gond kezelhető. A városban a közterületeken felszedett térkövet minden esetben befogadjuk telephelyünkre, mert ezt újrahasznosítjuk a járdák, utak, vízlevezető árkok javításánál.</w:t>
      </w:r>
    </w:p>
    <w:p>
      <w:pPr>
        <w:pStyle w:val="Normal"/>
        <w:spacing w:lineRule="auto" w:line="240" w:before="0" w:after="0"/>
        <w:jc w:val="both"/>
        <w:rPr/>
      </w:pPr>
      <w:r>
        <w:rPr>
          <w:rFonts w:cs="Arial" w:ascii="Arial" w:hAnsi="Arial"/>
          <w:color w:val="000000"/>
        </w:rPr>
        <w:t xml:space="preserve">A burkolat jelek megújítására kiírt pályázatunk nyertese az útfestést a késő őszi időszakban elvégezte, garanciális ideje 1 év.  </w:t>
      </w:r>
    </w:p>
    <w:p>
      <w:pPr>
        <w:pStyle w:val="Normal"/>
        <w:spacing w:lineRule="auto" w:line="240" w:before="0" w:after="0"/>
        <w:jc w:val="both"/>
        <w:rPr>
          <w:rFonts w:ascii="Arial" w:hAnsi="Arial" w:cs="Arial"/>
          <w:color w:val="000000"/>
        </w:rPr>
      </w:pPr>
      <w:r>
        <w:rPr>
          <w:rFonts w:cs="Arial" w:ascii="Arial" w:hAnsi="Arial"/>
          <w:color w:val="000000"/>
        </w:rPr>
        <w:t>A közúti táblák kezelése folyamatos. Kopott táblákat cserélünk, megdöntött oszlopokat állítunk vissza, forgalom-terelő láncokat javítunk folyamatosan. A közterületi korlátozást, forgalomterelést -az önkormányzati beruházásoknál olyan esetekben, ahol a vállalkozó szerződéses kötelességei közé nem kerül be előírt feladatként- elvégezzük: pl. Nagyparkoló építés.</w:t>
      </w:r>
    </w:p>
    <w:p>
      <w:pPr>
        <w:pStyle w:val="Normal"/>
        <w:spacing w:lineRule="auto" w:line="240" w:before="0" w:after="0"/>
        <w:jc w:val="both"/>
        <w:rPr>
          <w:rFonts w:ascii="Arial" w:hAnsi="Arial" w:cs="Arial"/>
          <w:color w:val="000000"/>
        </w:rPr>
      </w:pPr>
      <w:r>
        <w:rPr>
          <w:rFonts w:cs="Arial" w:ascii="Arial" w:hAnsi="Arial"/>
          <w:color w:val="000000"/>
        </w:rPr>
      </w:r>
    </w:p>
    <w:p>
      <w:pPr>
        <w:pStyle w:val="Listaszerbekezds"/>
        <w:numPr>
          <w:ilvl w:val="0"/>
          <w:numId w:val="1"/>
        </w:numPr>
        <w:spacing w:lineRule="auto" w:line="240" w:before="0" w:after="0"/>
        <w:ind w:left="0" w:hanging="0"/>
        <w:contextualSpacing/>
        <w:jc w:val="both"/>
        <w:rPr>
          <w:rFonts w:ascii="Arial" w:hAnsi="Arial" w:cs="Arial"/>
          <w:b/>
          <w:b/>
        </w:rPr>
      </w:pPr>
      <w:r>
        <w:rPr>
          <w:rFonts w:cs="Arial" w:ascii="Arial" w:hAnsi="Arial"/>
          <w:b/>
        </w:rPr>
        <w:t>Közvilágítás üzemeltetés</w:t>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özvilágítási, valamint tér- és díszvilágítási berendezések üzemeltetésére, karbantartására 2018.ban kiírt meghívásos ajánlattételi felhívásunk nyertesével szerződésünk a nyár folyamán lejár, új eljárást írunk ki.</w:t>
      </w:r>
    </w:p>
    <w:p>
      <w:pPr>
        <w:pStyle w:val="Normal"/>
        <w:spacing w:lineRule="auto" w:line="240" w:before="0" w:after="0"/>
        <w:jc w:val="both"/>
        <w:rPr>
          <w:rFonts w:ascii="Arial" w:hAnsi="Arial" w:cs="Arial"/>
        </w:rPr>
      </w:pPr>
      <w:r>
        <w:rPr>
          <w:rFonts w:cs="Arial" w:ascii="Arial" w:hAnsi="Arial"/>
        </w:rPr>
        <w:t>A létrehozott 3 oldalú szerződés szerint (felhasználó önkormányzat – áramszolgáltató – hiba javító vállalkozás) a KOVIKA hiba bejelentési elektronikus portálon keresztül, általunk feltöltött, vagy a lakoság által bejelentett, a közvilágítási rendszerünkben található ún. sötét hibacím nagy része az áramszolgáltató E.ON vezetékhibája miatt keletkezik. A lámpa hibák javítása gyors, és pontos. A városban kialakított LED-es lámparendszer gyártó által fenntartott garanciális időszaka ebben az évben, júniusban lejár. A lámpák javításához az alkatrész-ellátottság lehetőségei nagyban romlanak majd. Ennek eredményeképpen a sötét hibacímek várható javítási ideje nőni fog.</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 városban általánosan használt lámpafej komplett beszerzésére a továbbiakban nincs lehetőség. </w:t>
      </w:r>
    </w:p>
    <w:p>
      <w:pPr>
        <w:pStyle w:val="Normal"/>
        <w:spacing w:lineRule="auto" w:line="240" w:before="0" w:after="0"/>
        <w:jc w:val="both"/>
        <w:rPr>
          <w:rFonts w:ascii="Arial" w:hAnsi="Arial" w:cs="Arial"/>
        </w:rPr>
      </w:pPr>
      <w:r>
        <w:rPr>
          <w:rFonts w:cs="Arial" w:ascii="Arial" w:hAnsi="Arial"/>
        </w:rPr>
        <w:t xml:space="preserve">A közeljövőben kiírandó közvilágítás karbantartási ajánlattételi felhívásban meg kell határoznunk az elvárt javítási szisztémát, valamint az alkalmazandó új típusú lámp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területek rendezett, elegáns képéhez hozzá tartozik a területenként, vagy utcánként azonos lámpafej látványa. Minél több típusú lámpa kerül beépítésre a városban, annál nehezebb lesz az alkatrészellátás, ezzel az elvárt javítási idő is nő, a sötét utcaszakaszok a lakosság elégedetlenségét növelik majd. </w:t>
      </w:r>
    </w:p>
    <w:p>
      <w:pPr>
        <w:pStyle w:val="Normal"/>
        <w:spacing w:lineRule="auto" w:line="240" w:before="0" w:after="0"/>
        <w:jc w:val="both"/>
        <w:rPr>
          <w:rFonts w:ascii="Arial" w:hAnsi="Arial" w:cs="Arial"/>
        </w:rPr>
      </w:pPr>
      <w:r>
        <w:rPr>
          <w:rFonts w:cs="Arial" w:ascii="Arial" w:hAnsi="Arial"/>
        </w:rPr>
        <w:t>Költségeink csökkentésére az önkormányzati tulajdonú közvilágítási rendszer részekben (ahol az E.ON előírásai nem érvényesülnek) a meghibásodott lámpákat, eszközöket, anyagokat magunk javítjuk.</w:t>
      </w:r>
    </w:p>
    <w:p>
      <w:pPr>
        <w:pStyle w:val="Normal"/>
        <w:spacing w:lineRule="auto" w:line="240" w:before="0" w:after="0"/>
        <w:jc w:val="both"/>
        <w:rPr>
          <w:rFonts w:ascii="Arial" w:hAnsi="Arial" w:cs="Arial"/>
        </w:rPr>
      </w:pPr>
      <w:r>
        <w:rPr>
          <w:rFonts w:cs="Arial" w:ascii="Arial" w:hAnsi="Arial"/>
        </w:rPr>
        <w:t>A Széchenyi utcában állított új kandeláberekre az adventi időszakra kialakítottuk a díszvilágítást, adaptálva a meglévő kandeláber díszeinket. A tartók felhelyezésékor rugalmas anyagú alátéttel óvtuk meg az új festett kandeláberek bevonatát. Javaslom, hogy ezt a jövőben az alkalmazandó hirdető felületek felhelyezésekor az Önkormányzat írja elő műszaki feltételként, mivel a sérült porszórt festék nem javítható az oszlopokon.</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Temető, a kegyeleti közszolgáltatási szerződés adatai</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rPr>
      </w:pPr>
      <w:r>
        <w:rPr>
          <w:rFonts w:cs="Arial" w:ascii="Arial" w:hAnsi="Arial"/>
          <w:color w:val="000000"/>
        </w:rPr>
        <w:t>A „Temetőkről és a temetkezésről szóló 1999.évi XLIII. törvény 40.§ (3) bekezdése alapján „a köztemetőkre vonatkozó díjak mértékét az önkormányzat rendeletben állapítja meg. A díjmértéket évente felül kell vizsgálni.”</w:t>
      </w:r>
    </w:p>
    <w:p>
      <w:pPr>
        <w:pStyle w:val="Normal"/>
        <w:spacing w:lineRule="auto" w:line="240" w:before="0" w:after="0"/>
        <w:jc w:val="both"/>
        <w:rPr>
          <w:rFonts w:ascii="Arial" w:hAnsi="Arial" w:cs="Arial"/>
        </w:rPr>
      </w:pPr>
      <w:r>
        <w:rPr>
          <w:rFonts w:cs="Arial" w:ascii="Arial" w:hAnsi="Arial"/>
        </w:rPr>
        <w:t>Hévíz Város Önkormányzat Képviselő-testületének 2018. november 29-ei ülésére a temetőkről szóló beszámolónk tartalmazta az elmúlt egy év temetőben történt fejlesztéseket, tevékenységeket, bevételi és kiadási adatokat. A határozati javaslat megállapítása szerint a díjak változatlanok maradnak.</w:t>
      </w:r>
    </w:p>
    <w:p>
      <w:pPr>
        <w:pStyle w:val="Normal"/>
        <w:spacing w:lineRule="auto" w:line="240" w:before="0" w:after="0"/>
        <w:rPr>
          <w:rFonts w:ascii="Arial" w:hAnsi="Arial" w:cs="Arial"/>
        </w:rPr>
      </w:pPr>
      <w:r>
        <w:rPr>
          <w:rFonts w:cs="Arial" w:ascii="Arial" w:hAnsi="Arial"/>
        </w:rPr>
        <w:t>A tél folyamán az örökzöldekről az elpusztult hajtásrészeket leválogattuk, a nagyfeszültség közelében található sorfáinkat a műszaki kívánalmaknak megfelelően lemetszettük. A Büki úti sorfából kipusztult egyedeket bepótoltuk. Az örökzöldek alá hulló nagy mennyiségű lombtörmeléket kigereblyéztük, elhordtuk. A kerítésen kívüli takaró cserje sort megmetszettük, pótoltuk.</w:t>
      </w:r>
    </w:p>
    <w:p>
      <w:pPr>
        <w:pStyle w:val="Normal"/>
        <w:spacing w:lineRule="auto" w:line="240" w:before="0" w:after="0"/>
        <w:rPr>
          <w:rFonts w:ascii="Arial" w:hAnsi="Arial" w:cs="Arial"/>
        </w:rPr>
      </w:pPr>
      <w:r>
        <w:rPr>
          <w:rFonts w:cs="Arial" w:ascii="Arial" w:hAnsi="Arial"/>
        </w:rPr>
        <w:t>Az épület tetőszerkezetének bádogos felújítása, tisztasági meszelése elkészült.</w:t>
      </w:r>
    </w:p>
    <w:p>
      <w:pPr>
        <w:pStyle w:val="Listaszerbekezds"/>
        <w:spacing w:lineRule="auto" w:line="240" w:before="0" w:after="0"/>
        <w:ind w:left="0" w:hanging="0"/>
        <w:contextualSpacing/>
        <w:jc w:val="both"/>
        <w:rPr>
          <w:rFonts w:ascii="Arial" w:hAnsi="Arial" w:cs="Arial"/>
        </w:rPr>
      </w:pPr>
      <w:r>
        <w:rPr>
          <w:rFonts w:cs="Arial" w:ascii="Arial" w:hAnsi="Arial"/>
        </w:rPr>
        <w:t>A temetői csapokat, a fagyveszély után, megnyitjuk, a szükséges csap cseréket, javításokat elvégezzük. A temetőkben a látogatók számára használható kerti eszközöket helyezünk ki a kapuk közelébe.</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rPr>
      </w:pPr>
      <w:r>
        <w:rPr>
          <w:rFonts w:cs="Arial" w:ascii="Arial" w:hAnsi="Arial"/>
          <w:b/>
        </w:rPr>
        <w:t>Nyilvános illemhelyek üzemeltetése</w:t>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yilvános illemhelyek tisztasági belső festése áprilisban történik meg. A nagyparkolói WC külső homlokzatai, főképpen a nyugati, javításra szorul, teteje beázik. A Nagyparkoló felújítása után figyelmet kell fordítani az épület felújítására is. Ez fenntartói költségkeretből nem lehetséges. </w:t>
      </w:r>
    </w:p>
    <w:p>
      <w:pPr>
        <w:pStyle w:val="Normal"/>
        <w:spacing w:lineRule="auto" w:line="240" w:before="0" w:after="0"/>
        <w:jc w:val="both"/>
        <w:rPr>
          <w:rFonts w:ascii="Arial" w:hAnsi="Arial" w:cs="Arial"/>
        </w:rPr>
      </w:pPr>
      <w:r>
        <w:rPr>
          <w:rFonts w:cs="Arial" w:ascii="Arial" w:hAnsi="Arial"/>
        </w:rPr>
        <w:t>A Romkert átadása a művelődési intézmény kezelésébe, maga után vonta a Romkerti WC üzemeltetésének és a játszótér fenntartásának átadását is az intézmény feladatai közé. Jelenleg az automata WC rossz, zárva.</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Szúnyogirtás, sorfa permetezés</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földi kémiai és biológiai szúnyogirtás és sorfa-permetezés beszerzési eljárását lefolytattuk, a különleges felkészültség miatt meghívásos beszerzési eljárás keretében. A nyertes pályázóval ebben az évben 2 biológiai lárvairtásra, és 10 meleg-ködös földi szúnyogirtásra szerződtünk. </w:t>
      </w:r>
    </w:p>
    <w:p>
      <w:pPr>
        <w:pStyle w:val="Normal"/>
        <w:spacing w:lineRule="auto" w:line="240" w:before="0" w:after="0"/>
        <w:jc w:val="both"/>
        <w:rPr>
          <w:rFonts w:ascii="Arial" w:hAnsi="Arial" w:cs="Arial"/>
        </w:rPr>
      </w:pPr>
      <w:r>
        <w:rPr>
          <w:rFonts w:cs="Arial" w:ascii="Arial" w:hAnsi="Arial"/>
        </w:rPr>
        <w:t>A légi irtást újra a Balatoni Szövetség szervezi, költségeit Hévíz területén a rendelkezésre álló keretünkből az Önkormányzat megbízásából fedezzük megállapodás alapján. Az általuk végzett tevékenységről, költségeikről, a többi település által viselt költségarányról, a települések felett repült területnagyság arányairól beszámolási kötelezettségük az Önkormányzat felé nincs.</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Közterületi berendezéseink állapot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pPr>
      <w:r>
        <w:rPr>
          <w:rFonts w:cs="Arial" w:ascii="Arial" w:hAnsi="Arial"/>
        </w:rPr>
        <w:t>Az utcabútorok megóvására minden éven nagy gondot fordítunk.</w:t>
      </w:r>
      <w:r>
        <w:rPr>
          <w:rFonts w:cs="Arial" w:ascii="Arial" w:hAnsi="Arial"/>
          <w:i/>
        </w:rPr>
        <w:t xml:space="preserve"> </w:t>
      </w:r>
      <w:r>
        <w:rPr>
          <w:rFonts w:cs="Arial" w:ascii="Arial" w:hAnsi="Arial"/>
        </w:rPr>
        <w:t>A belvárosi szemetesek, virágtartók, padok lécezését kijavítottuk, több helyen teljesen új deszkázat készült. Évente 2 alkalommal kezeljük speciális favédő olajjal</w:t>
      </w:r>
      <w:r>
        <w:rPr>
          <w:rFonts w:cs="Arial" w:ascii="Arial" w:hAnsi="Arial"/>
          <w:i/>
        </w:rPr>
        <w:t>.</w:t>
      </w:r>
      <w:r>
        <w:rPr>
          <w:rFonts w:cs="Arial" w:ascii="Arial" w:hAnsi="Arial"/>
        </w:rPr>
        <w:t xml:space="preserve"> </w:t>
      </w:r>
    </w:p>
    <w:p>
      <w:pPr>
        <w:pStyle w:val="Listaszerbekezds"/>
        <w:spacing w:lineRule="auto" w:line="240" w:before="0" w:after="0"/>
        <w:ind w:left="0" w:hanging="0"/>
        <w:contextualSpacing/>
        <w:jc w:val="both"/>
        <w:rPr>
          <w:rFonts w:ascii="Arial" w:hAnsi="Arial" w:cs="Arial"/>
        </w:rPr>
      </w:pPr>
      <w:r>
        <w:rPr>
          <w:rFonts w:cs="Arial" w:ascii="Arial" w:hAnsi="Arial"/>
        </w:rPr>
        <w:t>A városban található buszmegállók takarítása napi szintű. Állagmegóvó festésük, mosásuk a tavaszi időszakra tervezett.</w:t>
      </w:r>
    </w:p>
    <w:p>
      <w:pPr>
        <w:pStyle w:val="Listaszerbekezds"/>
        <w:spacing w:lineRule="auto" w:line="240" w:before="0" w:after="0"/>
        <w:ind w:left="0" w:hanging="0"/>
        <w:contextualSpacing/>
        <w:jc w:val="both"/>
        <w:rPr>
          <w:rFonts w:ascii="Arial" w:hAnsi="Arial" w:cs="Arial"/>
        </w:rPr>
      </w:pPr>
      <w:r>
        <w:rPr>
          <w:rFonts w:cs="Arial" w:ascii="Arial" w:hAnsi="Arial"/>
        </w:rPr>
        <w:t>A Széchenyi utcába felszerelt új buszvárók mellett nem található hirdető felület, várhatóan a meglévő gyakorlat szerint az üvegre ragasztják majd a hirdetéseket, ami később nehezen távolítható el, hirdető felület kihelyezése szükséges.</w:t>
      </w:r>
    </w:p>
    <w:p>
      <w:pPr>
        <w:pStyle w:val="Listaszerbekezds"/>
        <w:spacing w:lineRule="auto" w:line="240" w:before="0" w:after="0"/>
        <w:ind w:left="0" w:hanging="0"/>
        <w:contextualSpacing/>
        <w:jc w:val="both"/>
        <w:rPr>
          <w:rFonts w:ascii="Arial" w:hAnsi="Arial" w:cs="Arial"/>
        </w:rPr>
      </w:pPr>
      <w:r>
        <w:rPr>
          <w:rFonts w:cs="Arial" w:ascii="Arial" w:hAnsi="Arial"/>
        </w:rPr>
        <w:t xml:space="preserve">Közmeghallgatáson merült fel ötletként: virágtartók kihelyezésével, ebbe ültetendő fákkal, cserjével oldjuk meg az új buszvárók árnyékolását, szélvédelmét. Olyan méretű növénytartó elhelyezésére a területen, melyben nagyméretű növény számára élettér, nincs lehetőség.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Szökőkutak, ivókutak, párakapuk</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A temetői, játszótéri, közterületi csapokat, ivó-kutakat tavasszal átellenőrizzük, a szükséges csap cseréket, javításokat elvégezzük.</w:t>
      </w:r>
    </w:p>
    <w:p>
      <w:pPr>
        <w:pStyle w:val="Normal"/>
        <w:spacing w:lineRule="auto" w:line="240" w:before="0" w:after="0"/>
        <w:jc w:val="both"/>
        <w:rPr>
          <w:rFonts w:ascii="Arial" w:hAnsi="Arial" w:cs="Arial"/>
        </w:rPr>
      </w:pPr>
      <w:r>
        <w:rPr>
          <w:rFonts w:cs="Arial" w:ascii="Arial" w:hAnsi="Arial"/>
        </w:rPr>
        <w:t>A közterületi és intézményi vízóra aknákat kitisztítottuk. A vízfogyásukat folyamatosan figyelemmel kísérjük, meghibásodás u, csőtörés esetén a hibákat javítjuk.</w:t>
      </w:r>
    </w:p>
    <w:p>
      <w:pPr>
        <w:pStyle w:val="Normal"/>
        <w:spacing w:lineRule="auto" w:line="240" w:before="0" w:after="0"/>
        <w:jc w:val="both"/>
        <w:rPr>
          <w:rFonts w:ascii="Arial" w:hAnsi="Arial" w:cs="Arial"/>
        </w:rPr>
      </w:pPr>
      <w:r>
        <w:rPr>
          <w:rFonts w:cs="Arial" w:ascii="Arial" w:hAnsi="Arial"/>
        </w:rPr>
        <w:t xml:space="preserve">A Festetics téri szökőkút teljes gépészetének újraépítése a nyár végén elkészült. </w:t>
      </w:r>
    </w:p>
    <w:p>
      <w:pPr>
        <w:pStyle w:val="Normal"/>
        <w:spacing w:lineRule="auto" w:line="240" w:before="0" w:after="0"/>
        <w:jc w:val="both"/>
        <w:rPr>
          <w:rFonts w:ascii="Arial" w:hAnsi="Arial" w:cs="Arial"/>
        </w:rPr>
      </w:pPr>
      <w:r>
        <w:rPr>
          <w:rFonts w:cs="Arial" w:ascii="Arial" w:hAnsi="Arial"/>
        </w:rPr>
        <w:t>A szökőkutak üzemeltetéséhez vegyszerrel, műszaki állapotjavítással felkészülünk, szintén fagymentes időben megnyitjuk őket, alkalmas időjárás estén már húsvétra.</w:t>
      </w:r>
    </w:p>
    <w:p>
      <w:pPr>
        <w:pStyle w:val="Normal"/>
        <w:spacing w:lineRule="auto" w:line="240" w:before="0" w:after="0"/>
        <w:jc w:val="both"/>
        <w:rPr>
          <w:rFonts w:ascii="Arial" w:hAnsi="Arial" w:cs="Arial"/>
        </w:rPr>
      </w:pPr>
      <w:r>
        <w:rPr>
          <w:rFonts w:cs="Arial" w:ascii="Arial" w:hAnsi="Arial"/>
        </w:rPr>
        <w:t xml:space="preserve">A párakapuk üzemeltetése ettől az évtől hozzánk kerül. A működtetést eddig végző cég leírása alapján a kapukat működtető gépészeti rendszer szinte teljes felújítása szükséges. Át kell gondolni a felújítás vagy egy teljesen új rendszer kiépítésének alternatíváját: gazdaságosság, működési biztonság, fenntarthatóság szempontjai szerint.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Játszóterek</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játszóterek műszaki-biztonsági állapota az előírásoknak megfelel, a bevizsgálási jegyzőkönyvek érvényesek. Meghatározott rend szerint napi-, heti- és havi műszaki ellenőrzést végzünk, melyek alapján a javításokat is magunk végezzük. Rendszeres takarítás naponta történik. A homokozókban a homokot a talajhőmérséklet növekedésekor felfrissítjük. </w:t>
      </w:r>
      <w:r>
        <w:rPr>
          <w:rFonts w:cs="Arial" w:ascii="Arial" w:hAnsi="Arial"/>
          <w:color w:val="000000"/>
        </w:rPr>
        <w:t>Az óvodák homokozóiról, játszóeszközeiről hasonló módon gondoskodunk.</w:t>
      </w:r>
    </w:p>
    <w:p>
      <w:pPr>
        <w:pStyle w:val="Listaszerbekezds"/>
        <w:spacing w:lineRule="auto" w:line="240" w:before="0" w:after="0"/>
        <w:ind w:left="0" w:hanging="0"/>
        <w:contextualSpacing/>
        <w:jc w:val="both"/>
        <w:rPr>
          <w:rFonts w:ascii="Arial" w:hAnsi="Arial" w:cs="Arial"/>
          <w:color w:val="000000"/>
        </w:rPr>
      </w:pPr>
      <w:r>
        <w:rPr>
          <w:rFonts w:cs="Arial" w:ascii="Arial" w:hAnsi="Arial"/>
          <w:color w:val="000000"/>
        </w:rPr>
        <w:t>A Babocsay utcai játszótéren megfelelő pályázati lehetőség estén a teljes játék park, léckerítés lecserélésre érett. A Zrínyi utcai játszótéren a pergola rész és több játékelem elöregedett, felújításra szorul, javítására idén sem tervezett forrást az Önkormányzat költségvetésünkbe.</w:t>
      </w:r>
    </w:p>
    <w:p>
      <w:pPr>
        <w:pStyle w:val="Listaszerbekezd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HEBI üzemeltetés</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eBi állomások folyamatosan üzemben állnak. A rendszer sikeresen működik, mind az eszközök, mind a kiszolgáló személyzet változatlan. A fogadóállomások, kerékpárok javítása, takarítása, mozgatása folyamatos a téli csúszásveszélyes hónapokat kivéve.</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Rendezvények műszaki bonyolítás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városi rendezvények előkészítésére -(ünnep előtti, közbeni, utáni takarítás), áram, víz, szennyvíz csatlakozások kiépítése, színpad szállítás, állítás, forgalomterelés, korlátozás, zászlózás, gőzborotvás-, vegyszeres burkolat tisztítások-, továbbra is nagy figyelmet fordítunk.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rendezvényeken a vendéglátó vállalkozók, árusok műszaki kiszolgálását továbbra is a vállalkozókkal kötött szerződés alapján végezzük. Díja azonos a 2012-ben megállapítottal, emelést nem végeztünk, és nem tervezünk. A díja napra, kategóriákra lebontva egész évre azonos, tervezhető. Az étel, ital szolgáltatók, kézművesek áraiban sajnos ez nem jelenik meg. </w:t>
      </w:r>
    </w:p>
    <w:p>
      <w:pPr>
        <w:pStyle w:val="Listaszerbekezds"/>
        <w:spacing w:lineRule="auto" w:line="240" w:before="0" w:after="0"/>
        <w:ind w:left="0" w:hanging="0"/>
        <w:contextualSpacing/>
        <w:jc w:val="both"/>
        <w:rPr>
          <w:rFonts w:ascii="Arial" w:hAnsi="Arial" w:cs="Arial"/>
        </w:rPr>
      </w:pPr>
      <w:r>
        <w:rPr>
          <w:rFonts w:cs="Arial" w:ascii="Arial" w:hAnsi="Arial"/>
        </w:rPr>
        <w:t xml:space="preserve">A városi rendezvények műszaki hátterének, a területek használhatóságának biztosítását kiemelt feladatként kezeljük.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eastAsia="Times New Roman" w:cs="Arial" w:ascii="Arial" w:hAnsi="Arial"/>
          <w:b/>
          <w:lang w:eastAsia="hu-HU"/>
        </w:rPr>
        <w:t>Saját kezelésű ingatlanok problémái</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A Széchenyi utcai tv stúdió alatti pincében, a volt ifjúsági klub helyén van a Parkfenntartásunk telephelye, „szociális helyisége”, közhasznúakkal együtt alkalmanként 25 ember eligazító, melegedő, étkező, öltöző, tisztálkodó, kézi szerszám és kisgép tároló helye. Állapotán, szellőzésén, burkolatán, mosdóján javítani nem lehet. Központi elhelyezkedése azonban rendkívül hasznos. A belső területek gyorsan megközelíthetők a gyalogos, kisgépes munkavégzők számára, a napközbeni eszköz csere, mosdó, esőbeálló lehetősége biztosított. Külső területről a szállításuk eszköz és folyamatos üzemanyag igénye komoly teher, az út-idő csökkenti a hasznos munkavégzésre szánt időt. A Zrínyi utcai telephelyünkön nincs is az épületben erre alkalmas helyiség. Több alkalommal felmerült lehetőségként a megoldásra az udvari, 2 db kisebb (az egyik lakatlan), korábban önkormányzati tulajdonú lakás megvásárlása, átalakítása a parkfenntartás számára.</w:t>
      </w:r>
    </w:p>
    <w:p>
      <w:pPr>
        <w:pStyle w:val="Normal"/>
        <w:spacing w:lineRule="auto" w:line="240" w:before="0" w:after="0"/>
        <w:jc w:val="both"/>
        <w:rPr>
          <w:rFonts w:ascii="Arial" w:hAnsi="Arial" w:cs="Arial"/>
        </w:rPr>
      </w:pPr>
      <w:r>
        <w:rPr>
          <w:rFonts w:cs="Arial" w:ascii="Arial" w:hAnsi="Arial"/>
        </w:rPr>
        <w:t>Az Árpád utcai volt sírkőműhely tárolja a város, az intézmények eszközeit: a Deák téren használt színpadfedést, a karácsonyi díszeket, a jégpálya elemeit, stb. Az épületnek hiányzik a tűzfala, állagmegóvása elengedhetetlen. Ebben az évben –amennyiben anyagi lehetőségeink engedik- saját forrásainkból elkezdjük a javítást. Az épület kisebb átalakítással alkalmassá válhat a parkfenntartás részére telephelyként.</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
        </w:numPr>
        <w:spacing w:lineRule="auto" w:line="240" w:before="0" w:after="0"/>
        <w:ind w:left="360" w:hanging="360"/>
        <w:contextualSpacing/>
        <w:jc w:val="both"/>
        <w:rPr>
          <w:rFonts w:ascii="Arial" w:hAnsi="Arial" w:cs="Arial"/>
          <w:b/>
          <w:b/>
        </w:rPr>
      </w:pPr>
      <w:r>
        <w:rPr>
          <w:rFonts w:cs="Arial" w:ascii="Arial" w:hAnsi="Arial"/>
          <w:b/>
        </w:rPr>
        <w:t>Széchenyi utca felújítás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w:t>
      </w:r>
      <w:r>
        <w:rPr>
          <w:rFonts w:cs="Arial" w:ascii="Arial" w:hAnsi="Arial"/>
          <w:b/>
        </w:rPr>
        <w:t xml:space="preserve"> </w:t>
      </w:r>
      <w:r>
        <w:rPr>
          <w:rFonts w:cs="Arial" w:ascii="Arial" w:hAnsi="Arial"/>
        </w:rPr>
        <w:t>Széchenyi utcai munka kivitelezésében zöldterület építési alvállalkozóként vettünk részt. Parkfenntartásunk – ez által az Önkormányzat- szervezettségét, munkaminőségét a Közmeghallgatáson városunk polgárai számtalan dicsérettel illették.</w:t>
      </w:r>
    </w:p>
    <w:p>
      <w:pPr>
        <w:pStyle w:val="Normal"/>
        <w:spacing w:lineRule="auto" w:line="240" w:before="0" w:after="0"/>
        <w:jc w:val="both"/>
        <w:rPr>
          <w:rFonts w:ascii="Arial" w:hAnsi="Arial" w:cs="Arial"/>
        </w:rPr>
      </w:pPr>
      <w:r>
        <w:rPr>
          <w:rFonts w:cs="Arial" w:ascii="Arial" w:hAnsi="Arial"/>
        </w:rPr>
        <w:t xml:space="preserve">Sajnos a kivitelezési folyamat kertészeti része teljes mértékben az év végére tolódott. A növények ültetése megkésve kezdődhetett, begyökerezni nem tudtak a fagyok előtt. A körforgalomtól a Kossuth utcáig jobb időjárási körülmények között ültettünk, később a fagy már akadályozta az ültetési folyamatot is. Az öntözést azonnal megkezdtük, téli fagymentes napokon is juttatunk ki vizet, de mindez kevésnek bizonyul. A természetes csapadék teljes hiánya miatt a növények eredési százaléka rendkívül kedvezőtlen és lassú lesz. A pótlási igény május elejére derül majd ki. Az öntözőberendezés március elején kezdett üzemelni, továbbra is javítási, alakítási problémákkal küzdünk az egyenlőtlenül kijuttatott vízmennyiség miatt. </w:t>
      </w:r>
    </w:p>
    <w:p>
      <w:pPr>
        <w:pStyle w:val="Normal"/>
        <w:spacing w:lineRule="auto" w:line="240" w:before="0" w:after="0"/>
        <w:jc w:val="both"/>
        <w:rPr>
          <w:rFonts w:ascii="Arial" w:hAnsi="Arial" w:cs="Arial"/>
        </w:rPr>
      </w:pPr>
      <w:r>
        <w:rPr>
          <w:rFonts w:cs="Arial" w:ascii="Arial" w:hAnsi="Arial"/>
        </w:rPr>
        <w:t>A fákat ültetéskor metszettük, alakítottuk, a cserjéket február végén vágtuk vissza. Az idei év fenntartási feladatai komolyak, de a növények növekedésével, a zöld felület záródásával egyre kevesebb gyomirtási, locsolási feladataink lesz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támogatása munkánkban biztonságos hátteret jelent a napi feladatok tengerében. A feladatok elvégzése közben finanszírozási hiányunk nem volt. A rendelkezésre álló költségvetési keretet igyekszünk teljesen kihasználni, és egyben betartani. </w:t>
      </w:r>
    </w:p>
    <w:p>
      <w:pPr>
        <w:pStyle w:val="Normal"/>
        <w:spacing w:lineRule="auto" w:line="240" w:before="0" w:after="0"/>
        <w:jc w:val="both"/>
        <w:rPr>
          <w:rFonts w:ascii="Arial" w:hAnsi="Arial" w:cs="Arial"/>
        </w:rPr>
      </w:pPr>
      <w:r>
        <w:rPr>
          <w:rFonts w:cs="Arial" w:ascii="Arial" w:hAnsi="Arial"/>
        </w:rPr>
        <w:t xml:space="preserve">A rendelkezésünkre álló feltételekkel mind a helyi, mind a vendégként ide látogatók számára biztonságosan működő, tiszta, szép környezetet, kifogástalan közterület-fenntartást tervezünk megvalósítani ebben a turisztikai idényben is.  </w:t>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pPr>
      <w:r>
        <w:rPr>
          <w:rFonts w:cs="Arial" w:ascii="Arial" w:hAnsi="Arial"/>
        </w:rPr>
        <w:t>Hévíz Város Önkormányzat Képviselő-testülete a Gazdasági Műszaki Ellátó Szervezet 2019. évi munkájáról, a téli károk helyreállításáról, a tavaszi kertészeti munkák állásáról, a város turisztikai szezonra való felkészüléséről szóló beszámolót elfogadja.</w:t>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23:00Z</dcterms:created>
  <dc:creator>T-Cont Kft</dc:creator>
  <dc:description/>
  <cp:keywords/>
  <dc:language>en-US</dc:language>
  <cp:lastModifiedBy>Lajkó Erzsébet Márta</cp:lastModifiedBy>
  <cp:lastPrinted>2013-11-14T10:07:00Z</cp:lastPrinted>
  <dcterms:modified xsi:type="dcterms:W3CDTF">2019-03-19T13:27:00Z</dcterms:modified>
  <cp:revision>5</cp:revision>
  <dc:subject/>
  <dc:title/>
</cp:coreProperties>
</file>